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Oprava trakčního vedení na trati Ústí n.L.západ - Bílina, 1.etapa, </w:t>
      </w:r>
      <w:r>
        <w:rPr>
          <w:rFonts w:cs="Times New Roman" w:ascii="Times New Roman" w:hAnsi="Times New Roman"/>
        </w:rPr>
        <w:t>č.j. 23912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0-03T11:58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